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постановлением Администрации города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11.05.2022 № 3651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17.02.2023 № 0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3.03.2023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3.03.2023 № 221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Количество участников публичных слушаний – 15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03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cs="Times New Roman" w:ascii="Times New Roman" w:hAnsi="Times New Roman"/>
          <w:sz w:val="21"/>
          <w:szCs w:val="21"/>
        </w:rPr>
        <w:t>2023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1843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03.2023</w:t>
            </w:r>
          </w:p>
        </w:tc>
      </w:tr>
      <w:tr>
        <w:trPr>
          <w:trHeight w:val="54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pacing w:val="-2"/>
                <w:sz w:val="18"/>
                <w:szCs w:val="18"/>
              </w:rPr>
              <w:t xml:space="preserve"> внесении изменений в Правила землепользования и застройки </w:t>
              <w:br/>
              <w:t xml:space="preserve">на территории города Сургута, утвержденные постановлением Администрации города от 11.05.2022 </w:t>
              <w:br/>
              <w:t xml:space="preserve">№ 3651 «Об утверждении Правил землепользования и застройки </w:t>
              <w:br/>
              <w:t xml:space="preserve">на территории города Сургута», </w:t>
            </w:r>
            <w:r>
              <w:rPr>
                <w:sz w:val="18"/>
                <w:szCs w:val="18"/>
              </w:rPr>
              <w:t xml:space="preserve">а именно </w:t>
              <w:br/>
              <w:t>в части внесения следующих изменений: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sz w:val="18"/>
                <w:szCs w:val="18"/>
              </w:rPr>
              <w:t xml:space="preserve">1.1. В пункте 2 части 3 статьи </w:t>
              <w:br/>
              <w:t xml:space="preserve">11 главы 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риложения </w:t>
              <w:br/>
              <w:t>к постановлению слова «зона комплексного развития территории КРТ» исключить.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sz w:val="18"/>
                <w:szCs w:val="18"/>
              </w:rPr>
              <w:t xml:space="preserve">1.2. Главу 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риложения </w:t>
              <w:br/>
              <w:t xml:space="preserve">к постановлению после статьи </w:t>
              <w:br/>
              <w:t xml:space="preserve">12 дополнить статьей </w:t>
            </w:r>
            <w:r>
              <w:rPr>
                <w:bCs/>
                <w:sz w:val="18"/>
                <w:szCs w:val="18"/>
              </w:rPr>
              <w:t xml:space="preserve">12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ледующего содержания:</w:t>
            </w:r>
          </w:p>
          <w:p>
            <w:pPr>
              <w:pStyle w:val="Normal"/>
              <w:ind w:left="323" w:hanging="0"/>
              <w:jc w:val="both"/>
              <w:rPr>
                <w:rFonts w:eastAsia="SimSun;宋体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 xml:space="preserve">«Статья 12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 xml:space="preserve">. Порядок </w:t>
            </w:r>
            <w:r>
              <w:rPr>
                <w:rFonts w:eastAsia="SimSun;宋体"/>
                <w:sz w:val="18"/>
                <w:szCs w:val="18"/>
                <w:lang w:eastAsia="ar-SA"/>
              </w:rPr>
              <w:t xml:space="preserve">применения Правил землепользования и застройки на территориях, в границах которых </w:t>
            </w:r>
            <w:r>
              <w:rPr>
                <w:color w:val="000000"/>
                <w:sz w:val="18"/>
                <w:szCs w:val="18"/>
                <w:shd w:fill="FFFFFF" w:val="clear"/>
              </w:rPr>
              <w:t>предусматривается осуществление комплексного развития территории</w:t>
            </w:r>
          </w:p>
          <w:p>
            <w:pPr>
              <w:pStyle w:val="Normal"/>
              <w:suppressAutoHyphens w:val="true"/>
              <w:ind w:left="1985" w:hanging="1445"/>
              <w:jc w:val="both"/>
              <w:rPr>
                <w:rFonts w:eastAsia="SimSun;宋体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  <w:lang w:eastAsia="ar-SA"/>
              </w:rPr>
            </w:r>
          </w:p>
          <w:p>
            <w:pPr>
              <w:pStyle w:val="Normal"/>
              <w:ind w:firstLine="3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На карте градостроительного зонирования </w:t>
            </w:r>
            <w:r>
              <w:rPr>
                <w:sz w:val="18"/>
                <w:szCs w:val="18"/>
              </w:rPr>
              <w:t xml:space="preserve">(раздел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Правил) </w:t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в обязательном порядке устанавливаются территории, в границах которых предусматривается осуществление комплексного развития территории. Границы таких территорий устанавливаются по границам одной </w:t>
              <w:br/>
              <w:t xml:space="preserve">или нескольких территориальных </w:t>
              <w:br/>
              <w:t xml:space="preserve">зон и могут отображаться на отдельной карте.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ind w:firstLine="323"/>
              <w:jc w:val="both"/>
              <w:rPr/>
            </w:pPr>
            <w:r>
              <w:rPr>
                <w:sz w:val="18"/>
                <w:szCs w:val="18"/>
              </w:rPr>
              <w:t>2. Р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</w:t>
              <w:br/>
              <w:t xml:space="preserve">для населения применяются в случае, если </w:t>
              <w:br/>
              <w:t>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развитию территории».</w:t>
            </w:r>
          </w:p>
          <w:p>
            <w:pPr>
              <w:pStyle w:val="Normal"/>
              <w:ind w:firstLine="32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1.3. </w:t>
            </w:r>
            <w:r>
              <w:rPr>
                <w:sz w:val="18"/>
                <w:szCs w:val="18"/>
              </w:rPr>
              <w:t xml:space="preserve">Статью 76 </w:t>
            </w:r>
            <w:r>
              <w:rPr>
                <w:color w:val="000000"/>
                <w:sz w:val="18"/>
                <w:szCs w:val="18"/>
                <w:shd w:fill="FFFFFF" w:val="clear"/>
              </w:rPr>
              <w:t>разде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приложения </w:t>
              <w:br/>
              <w:t>к постановлению признать утратившей силу.</w:t>
            </w:r>
          </w:p>
          <w:p>
            <w:pPr>
              <w:pStyle w:val="Normal"/>
              <w:ind w:firstLine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иглова-Фатова Д.Ф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чин А.С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иглова-Фатова Д.Ф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в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соответствии с частью 5.1 статьи </w:t>
              <w:br/>
              <w:t>30 Градостроительного кодекса РФ на карте градостроительного зонирования в обязательном порядке устанавливаются территории, в границах которых предусматривается осуществление комплексного развития территории. Границы таких территорий устанавливаются по границам одной или нескольких территориальных зон и могут отображаться на отдельной карте. В отношении таких территорий заключается один или несколько договоров о комплексном развитии территории;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- о том, что пунктом 4 части 6 статьи </w:t>
              <w:br/>
              <w:t xml:space="preserve">30 Градостроительного кодекса РФ установлено, что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</w:t>
              <w:br/>
              <w:t>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развитию территории;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- о том, что в настоящее время в действующих Правилах землепользования и застройки </w:t>
              <w:br/>
              <w:t xml:space="preserve">на территории города Сургута установлен градостроительный регламент территориальной зоны КРТ «Зона комплексного развития территории». Ввиду того, что действующим законодательством определено, что территории, </w:t>
              <w:br/>
              <w:t xml:space="preserve">в границах которых предусматривается осуществление комплексного развития территории, не являются отдельной территориальной зоной, </w:t>
              <w:br/>
              <w:t xml:space="preserve">а являются отдельным информационном слоем, который устанавливается по границам одной </w:t>
              <w:br/>
              <w:t xml:space="preserve">или нескольких территориальных зон, предлагаем внести испрашиваемые изменения в Правила землепользования и застройки в целях приведения </w:t>
              <w:br/>
              <w:t>в соответствие с действующим законодательством РФ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торой пункт расчетные показате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инимально допустимого уровня обеспеченности территории они касаются только комплексного развития территор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- о том, что смущает фраза доступности указанных объектов для населения применяются в случае, если в границах территориальной зоны предусматривается осуществление деятельности </w:t>
              <w:br/>
              <w:t>по комплексному развитию территор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- о том, останутся ли требова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 минимальному </w:t>
              <w:br/>
              <w:t>и максимально допустимым уровням в прежних зон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 том, что есть два земельных участка </w:t>
              <w:br/>
              <w:t xml:space="preserve">под комплексное развитие территории, соблюдаются ли та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имальные и максимально допустимые уровн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, если застройщик берется </w:t>
              <w:br/>
              <w:t>за комплексное развитие территории за какай-то микрорайон, у него есть обязательство сначала обеспечить социальными объектам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рописано ли где-то обязательство, </w:t>
              <w:br/>
              <w:t xml:space="preserve">что в рамках определенного заключения договора на определенный участок, должны строить социальные объекты параллельно </w:t>
              <w:br/>
              <w:t xml:space="preserve">или до строительства жилья и принимаются </w:t>
              <w:br/>
              <w:t>ли какие-то документ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расчетные показатели к другим зонам </w:t>
              <w:br/>
              <w:t>не относят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требования устанавливаются только </w:t>
              <w:br/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мках реализации о внесения изменени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о инициативе правообладателя земельного участка, либо Администрации города будет инициатором о внесении изменения </w:t>
              <w:br/>
              <w:t xml:space="preserve">о реализации комплексного развитии территории, то раньше была территориальная зона Ж.4, </w:t>
              <w:br/>
              <w:t xml:space="preserve">в отношении этой территориальной зоны должно быть комплексное развитие территории. </w:t>
              <w:br/>
              <w:t>На сегодняшний день позволили включать смежные территории, не входящие в состав территориальной зоны Ж.4, например, общественно-деловые зоны, но по инициативе правообладателя, он может</w:t>
              <w:br/>
              <w:t xml:space="preserve">в рамках законодательства внести изменения </w:t>
              <w:br/>
              <w:t xml:space="preserve">в документы территориального планирования, </w:t>
              <w:br/>
              <w:t xml:space="preserve">как в генеральный план, Правила землепользования и застройки по сокращенным срокам, в течение девяносто дней после утверждения проекта планировки и проекта межевания в отношении </w:t>
              <w:br/>
              <w:t>той территории, которую будут реализовывать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 в рамках реализации жилищного строительства, позволили реализовать жилье, если его там нельзя не реализовать, а запустить механизм комплексного развития территории, если это не предусмотрено функциональным зонированием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 том, что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х участках, предоставленных под комплексное развитие территории идет, исключительно, строительство жилых домов без социальных объект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границах территории предусмотрен уже существующий детский садик и с учетом нагрузок, в соответствии с утвержденным проектам планировки на данной территории, возможно обеспечение детским садом этих жилых дом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отношении объекта школы – работы по земельному участку проводят, далее земельный участок будет предоставлен в рамках концессии или в рамках каких-то иных программ </w:t>
              <w:br/>
              <w:t>под реализацию объекта образова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беспеченность социальных объектов </w:t>
              <w:br/>
              <w:t>в отношении этой территории на сегодняшний день е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перспективе, когда будет застраиваться отдельные территории, также позволено вменять в отношения договоров комплексного развития территории строительство объектов социальной инфраструктуры и иных объектов в том числ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блема есть, она была озвучена </w:t>
              <w:br/>
              <w:t xml:space="preserve">на рабочих встречах в Правительстве ХМАО-Югры при реализации внесении изменений </w:t>
              <w:br/>
              <w:t xml:space="preserve">в постановление № 213, которое регламентирует комплексное внесение изменений. В Сургуте задан вопрос возможности внесения социальных объектов в договора, чтобы они либо параллельно шли со строительством жилых объектов, изначально было, что вначале возводили социальные объекты, а потом уже строили жилье. Застройщики, которые осуществляют </w:t>
              <w:br/>
              <w:t>по территории ХМАО-Югры комплексное развитие территории сказали, что это очень сильная нагрузка, возводить сначала социальные объекты, вся часть это коммерческая составляюща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 на сегодняшний день механизм обсуждается о возможности параллельного возведения социальных объектов и объектов жиль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 том, чт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риториальное зонирование здесь остается то же самое, те экономические показатели с учетом проекта планировок, раньше должны были определить зону комплексного развития территории, то есть убирается Ж.4, убирается смежный, просто комплексное развитие территории, а с учетом внесения изменений </w:t>
              <w:br/>
              <w:t xml:space="preserve">на действующие территориальные зоны накладывается прозрачный подслой комплексного развития территории, с учетом того, </w:t>
              <w:br/>
              <w:t xml:space="preserve">что все нормативы остаются действующими </w:t>
              <w:br/>
              <w:t>на эту территор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о будет новый подсл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  <w:t>и действительно он может объединять территориальные зоны разного знач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данный подслой не устанавливаются отдельные огранич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комплексное развитие территории больше относится к сложившейся застройке, </w:t>
              <w:br/>
              <w:t>а не к новым земельным участкам под застройку жилыми дома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ициатором выступает собственник земельного участка, который хочет реализовать комплексное развитие территории, формирует </w:t>
              <w:br/>
              <w:t xml:space="preserve">из нескольких участков общую большую зону </w:t>
              <w:br/>
              <w:t>под комплексное развитие территории, проводит межевание, утверждает проект планировки и после этого обязан внести изменение в генеральный план в соответствии с тем, как он это все изначально пожела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ействительно ли должны предусматривать эту зону в Правилах землепользования и застройки на территории города Сургу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ограничения на слой комплексного развития территории не устанавливаютс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в теории определяется две территории,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 есть общественно - деловая и жилая, чтобы привести это в соответствие законодатель </w:t>
              <w:br/>
              <w:t>дал сокращенные сроки, в течение девяноста дней внести изменение в генеральный план и в Правила землепользования и застройки после утверждения документации по планировки территор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ерспектива реализации комплексного освоения территории такая, но при принятии решения города, в любом случае договор будет заключаться, если это земля находится </w:t>
              <w:br/>
              <w:t>в собственности правообладателя, то есть правообладатель направляет в адрес Администрации города пакет документов, технико-экономические показатели, архитектурные решения полностью все и Администрация города Сургута прорабатывает вопрос возможно ли реализация комплексного развития территории на данной территории или не возможно, с учетом обеспеченности объектов социальной инфраструктур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мы должны привести Правила землепользования и застройки в соответствие </w:t>
              <w:br/>
              <w:t>с действующим законодательством и установить эту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ем отличается механизм комплексного развития территории от обычного подход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ОО «Сибпромстрой-Югория» строит «Марину гору», по сути это ведь комплексн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и «Мариной горы», здесь механизм схож с комплексным развитием территории, но по факту с юридической стороны, это инициатива правообладателя точной застройки, он как собственник нескольких земельных участков выкупил в собственность, на то время </w:t>
              <w:br/>
              <w:t xml:space="preserve">не действовала эта норма и ООО «Сибпромстрой-Югория» пошел по такому пути. На момент когда застройщик принял решение застраивать данную территорию по собственной инициативе </w:t>
              <w:br/>
              <w:t xml:space="preserve">еще не было таких внесения изменений </w:t>
              <w:br/>
              <w:t>в Градостроительный кодекс РФ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раньше было несколько направлений комплексно устойчивое развитие, комплексное освоение, развитие застроенной территории </w:t>
              <w:br/>
              <w:t xml:space="preserve">и там под каждым механизмом надо было определять каждую территорию. Здесь </w:t>
              <w:br/>
              <w:t>же все объединяется в одном направлении комплексного развития, которые включает в себя эти все механиз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/>
                <w:bCs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 Правила землепользования и застройки на территории города Сургута, утвержденные постановлением Администрации города </w:t>
              <w:br/>
              <w:t xml:space="preserve">от 11.05.2022 № 3651 «Об утверждении Правил землепользования и застройки </w:t>
              <w:br/>
              <w:t xml:space="preserve">на территории города Сургута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именно </w:t>
              <w:br/>
              <w:t>в части внесения следующих изменений:</w:t>
            </w:r>
          </w:p>
          <w:p>
            <w:pPr>
              <w:pStyle w:val="Normal"/>
              <w:ind w:firstLine="311"/>
              <w:jc w:val="both"/>
              <w:rPr/>
            </w:pPr>
            <w:r>
              <w:rPr>
                <w:sz w:val="18"/>
                <w:szCs w:val="18"/>
              </w:rPr>
              <w:t xml:space="preserve">1.1. В пункте 2 части 3 статьи 11 главы </w:t>
              <w:br/>
              <w:t xml:space="preserve">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риложения к постановлению слова «зона комплексного развития территории КРТ» исключить.</w:t>
            </w:r>
          </w:p>
          <w:p>
            <w:pPr>
              <w:pStyle w:val="Normal"/>
              <w:ind w:firstLine="311"/>
              <w:jc w:val="both"/>
              <w:rPr/>
            </w:pPr>
            <w:r>
              <w:rPr>
                <w:sz w:val="18"/>
                <w:szCs w:val="18"/>
              </w:rPr>
              <w:t xml:space="preserve">1.2. Главу 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риложения </w:t>
              <w:br/>
              <w:t xml:space="preserve">к постановлению после статьи </w:t>
              <w:br/>
              <w:t xml:space="preserve">12 дополнить статьей </w:t>
            </w:r>
            <w:r>
              <w:rPr>
                <w:bCs/>
                <w:sz w:val="18"/>
                <w:szCs w:val="18"/>
              </w:rPr>
              <w:t xml:space="preserve">12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ледующего содержания:</w:t>
            </w:r>
          </w:p>
          <w:p>
            <w:pPr>
              <w:pStyle w:val="Normal"/>
              <w:ind w:left="311" w:hanging="0"/>
              <w:jc w:val="both"/>
              <w:rPr>
                <w:rFonts w:eastAsia="SimSun;宋体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 xml:space="preserve">«Статья 12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 xml:space="preserve">. Порядок </w:t>
            </w:r>
            <w:r>
              <w:rPr>
                <w:rFonts w:eastAsia="SimSun;宋体"/>
                <w:sz w:val="18"/>
                <w:szCs w:val="18"/>
                <w:lang w:eastAsia="ar-SA"/>
              </w:rPr>
              <w:t xml:space="preserve">применения Правил землепользования и застройки </w:t>
              <w:br/>
              <w:t xml:space="preserve">на территориях, в границах которых </w:t>
            </w:r>
            <w:r>
              <w:rPr>
                <w:color w:val="000000"/>
                <w:sz w:val="18"/>
                <w:szCs w:val="18"/>
                <w:shd w:fill="FFFFFF" w:val="clear"/>
              </w:rPr>
              <w:t>предусматривается осуществление комплексного развития территории</w:t>
            </w:r>
          </w:p>
          <w:p>
            <w:pPr>
              <w:pStyle w:val="Normal"/>
              <w:suppressAutoHyphens w:val="true"/>
              <w:ind w:left="1985" w:hanging="1445"/>
              <w:jc w:val="both"/>
              <w:rPr>
                <w:rFonts w:eastAsia="SimSun;宋体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  <w:lang w:eastAsia="ar-SA"/>
              </w:rPr>
            </w:r>
          </w:p>
          <w:p>
            <w:pPr>
              <w:pStyle w:val="Normal"/>
              <w:ind w:firstLine="3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На карте градостроительного зонирования </w:t>
            </w:r>
            <w:r>
              <w:rPr>
                <w:sz w:val="18"/>
                <w:szCs w:val="18"/>
              </w:rPr>
              <w:t xml:space="preserve">(раздел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Правил) </w:t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в обязательном порядке устанавливаются территории, в границах которых предусматривается осуществление комплексного развития территории. Границы таких территорий устанавливаются по границам одной или нескольких территориальных зон и могут отображаться на отдельной карте.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ind w:firstLine="311"/>
              <w:jc w:val="both"/>
              <w:rPr/>
            </w:pPr>
            <w:r>
              <w:rPr>
                <w:sz w:val="18"/>
                <w:szCs w:val="18"/>
              </w:rPr>
              <w:t>2. Р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асчетные показатели минимально допустимого уровня обеспеченности территории объектами коммунальной, транспортной, социальной инфраструктур </w:t>
              <w:br/>
              <w:t xml:space="preserve">и расчетные показатели максимально допустимого уровня территориальной доступности указанных объектов </w:t>
              <w:br/>
              <w:t xml:space="preserve">для населения применяются в случае, если </w:t>
              <w:br/>
              <w:t>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развитию территории».</w:t>
            </w:r>
          </w:p>
          <w:p>
            <w:pPr>
              <w:pStyle w:val="Normal"/>
              <w:ind w:firstLine="311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1.3. </w:t>
            </w:r>
            <w:r>
              <w:rPr>
                <w:sz w:val="18"/>
                <w:szCs w:val="18"/>
              </w:rPr>
              <w:t xml:space="preserve">Статью 76 </w:t>
            </w:r>
            <w:r>
              <w:rPr>
                <w:color w:val="000000"/>
                <w:sz w:val="18"/>
                <w:szCs w:val="18"/>
                <w:shd w:fill="FFFFFF" w:val="clear"/>
              </w:rPr>
              <w:t>разде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приложения </w:t>
              <w:br/>
              <w:t>к постановлению признать утратившей сил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ind w:left="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</w:t>
              <w:br/>
              <w:t xml:space="preserve">в государственных информационных системах градостроительной деятельности </w:t>
              <w:br/>
              <w:t>и не противоречат действующему генеральному плану города.</w:t>
            </w:r>
          </w:p>
        </w:tc>
      </w:tr>
    </w:tbl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left="-567" w:right="139" w:hanging="142"/>
        <w:jc w:val="both"/>
        <w:rPr>
          <w:sz w:val="17"/>
          <w:szCs w:val="1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/>
      </w:pPr>
      <w:r>
        <w:rPr>
          <w:sz w:val="18"/>
          <w:szCs w:val="18"/>
        </w:rPr>
        <w:t xml:space="preserve">Горх Ольга Ивановна, главный специалист отдела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1-04-15T14:33:00Z</cp:lastPrinted>
  <dcterms:modified xsi:type="dcterms:W3CDTF">2023-03-16T06:03:00Z</dcterms:modified>
  <cp:revision>125</cp:revision>
  <dc:subject/>
  <dc:title>Проект</dc:title>
</cp:coreProperties>
</file>